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Cs w:val="21"/>
                    </w:rPr>
                    <w:t>学科、专业目录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  <w:u w:val="single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  <w:u w:val="single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  <w:u w:val="single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walkinnet</cp:lastModifiedBy>
  <dcterms:modified xsi:type="dcterms:W3CDTF">2014-10-14T03:17:00Z</dcterms:modified>
  <cp:revision>6</cp:revision>
  <dc:subject/>
  <dc:title/>
</cp:coreProperties>
</file>